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 Fill in the missing numb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7, ____, ____, 30, ____, 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Count the children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02870</wp:posOffset>
            </wp:positionV>
            <wp:extent cx="3657600" cy="153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______ children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Draw dots on the second card so the two cards are the same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4465</wp:posOffset>
                </wp:positionV>
                <wp:extent cx="12573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2.9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0</wp:posOffset>
                </wp:positionH>
                <wp:positionV relativeFrom="paragraph">
                  <wp:posOffset>156210</wp:posOffset>
                </wp:positionV>
                <wp:extent cx="209550" cy="1955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5pt;margin-top:12.3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8300</wp:posOffset>
                </wp:positionH>
                <wp:positionV relativeFrom="paragraph">
                  <wp:posOffset>156210</wp:posOffset>
                </wp:positionV>
                <wp:extent cx="209550" cy="1955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pt;margin-top:12.3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8255</wp:posOffset>
                </wp:positionV>
                <wp:extent cx="11430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65pt;width:89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635</wp:posOffset>
                </wp:positionV>
                <wp:extent cx="190500" cy="1955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pt;margin-top:0pt;width:14.9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70815</wp:posOffset>
                </wp:positionV>
                <wp:extent cx="209550" cy="1955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13.4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09650</wp:posOffset>
                </wp:positionH>
                <wp:positionV relativeFrom="paragraph">
                  <wp:posOffset>121920</wp:posOffset>
                </wp:positionV>
                <wp:extent cx="209550" cy="1955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.5pt;margin-top:9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8300</wp:posOffset>
                </wp:positionH>
                <wp:positionV relativeFrom="paragraph">
                  <wp:posOffset>121920</wp:posOffset>
                </wp:positionV>
                <wp:extent cx="209550" cy="1955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9pt;margin-top:9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0800</wp:posOffset>
                </wp:positionH>
                <wp:positionV relativeFrom="paragraph">
                  <wp:posOffset>170180</wp:posOffset>
                </wp:positionV>
                <wp:extent cx="190500" cy="1955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pt;margin-top:13.4pt;width:14.9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ircle 10 lollipops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59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857500</wp:posOffset>
            </wp:positionH>
            <wp:positionV relativeFrom="paragraph">
              <wp:posOffset>111125</wp:posOffset>
            </wp:positionV>
            <wp:extent cx="470535" cy="6858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573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145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717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86100</wp:posOffset>
            </wp:positionH>
            <wp:positionV relativeFrom="paragraph">
              <wp:posOffset>183515</wp:posOffset>
            </wp:positionV>
            <wp:extent cx="470535" cy="68580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40"/>
          <w:szCs w:val="40"/>
        </w:rPr>
      </w:pPr>
      <w:r>
        <w:rPr>
          <w:sz w:val="28"/>
          <w:szCs w:val="28"/>
        </w:rPr>
        <w:t>5.  Subtract:</w:t>
        <w:tab/>
        <w:t>12 – 2 = 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0" w:righ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om had 9 pennies.  He lost 2 pennies.  How many pennies does he have left?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_______________ pennies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144780</wp:posOffset>
            </wp:positionV>
            <wp:extent cx="847725" cy="676275"/>
            <wp:effectExtent l="0" t="0" r="0" b="0"/>
            <wp:wrapNone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44780</wp:posOffset>
            </wp:positionV>
            <wp:extent cx="847725" cy="67627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360" w:leader="none"/>
          <w:tab w:val="left" w:pos="720" w:leader="none"/>
        </w:tabs>
        <w:ind w:left="0" w:right="-720" w:hanging="0"/>
        <w:rPr>
          <w:sz w:val="28"/>
          <w:szCs w:val="28"/>
        </w:rPr>
      </w:pPr>
      <w:r>
        <w:rPr>
          <w:sz w:val="28"/>
          <w:szCs w:val="28"/>
        </w:rPr>
        <w:t>How many tally marks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______________ tally marks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8.  A dime is worth 10¢.  How much money is shown below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5pt;width:54pt;height:54pt" coordorigin="720,30" coordsize="1080,1080">
                <v:oval id="shape_0" stroked="t" o:allowincell="f" style="position:absolute;left:72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0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.5pt;width:54pt;height:54pt" coordorigin="3240,30" coordsize="1080,1080">
                <v:oval id="shape_0" stroked="t" o:allowincell="f" style="position:absolute;left:324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420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685800" cy="6858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5pt;width:54.05pt;height:54pt" coordorigin="1980,30" coordsize="1081,1080">
                <v:oval id="shape_0" stroked="t" o:allowincell="f" style="position:absolute;left:1980;top:30;width:10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161;top:3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_¢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8595</wp:posOffset>
            </wp:positionV>
            <wp:extent cx="352425" cy="1133475"/>
            <wp:effectExtent l="0" t="0" r="0" b="0"/>
            <wp:wrapNone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70815</wp:posOffset>
            </wp:positionV>
            <wp:extent cx="342900" cy="30480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9.     4          and    3 </w:t>
        <w:tab/>
        <w:tab/>
        <w:t>What am I?   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 xml:space="preserve">10. Draw a picture to show how you would cut a pizza in half.  </w:t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54:00Z</dcterms:created>
  <dc:creator>sierensh</dc:creator>
  <dc:description/>
  <cp:keywords/>
  <dc:language>en-US</dc:language>
  <cp:lastModifiedBy>sierensh</cp:lastModifiedBy>
  <cp:lastPrinted>2010-06-28T13:55:00Z</cp:lastPrinted>
  <dcterms:modified xsi:type="dcterms:W3CDTF">2010-06-29T15:54:00Z</dcterms:modified>
  <cp:revision>2</cp:revision>
  <dc:subject/>
  <dc:title/>
</cp:coreProperties>
</file>